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4096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5  &amp; 1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Represent categorical and numerical data using tables and graphs, including bar graphs, line graphs, and line plo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Limit data to be drawn in graphs, tables, etc., to no more than 5 items; Word problems/real-life situations may b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5  &amp; 1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Represent categorical and numerical data using tables and graphs, including bar graphs, line graphs, and line plot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Limit data to be drawn in graphs, tables, etc., to no more than 5 items; Word problems/real-life situations may b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6400800" cy="776351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63400"/>
                          <a:chOff x="0" y="0"/>
                          <a:chExt cx="6400800" cy="776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77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8320" y="226800"/>
                            <a:ext cx="540000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642400"/>
                            <a:ext cx="4114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chart below best represents the graph abov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28200"/>
                            <a:ext cx="5943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ype of Sandwi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eanut But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gg Sal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am &amp; Cheese</w:t>
                                <w:t>Tomato &amp; Chee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umber Sold</w:t>
                                <w:t>45</w:t>
                                <w:t>20</w:t>
                                <w:t>35</w:t>
                                <w:t>5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448880"/>
                            <a:ext cx="5943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ype of Sandwi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eanut But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gg Sal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am &amp; Cheese</w:t>
                                <w:t>Tomato &amp; Chee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umber Sold</w:t>
                                <w:t>45</w:t>
                                <w:t>25</w:t>
                                <w:t>30</w:t>
                                <w:t>5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477400"/>
                            <a:ext cx="5943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ype of Sandwi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eanut But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gg Sal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am &amp; Cheese</w:t>
                                <w:t>Tomato &amp; Chee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umber Sold</w:t>
                                <w:t>25</w:t>
                                <w:t>50</w:t>
                                <w:t>35</w:t>
                                <w:t>4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506280"/>
                            <a:ext cx="5943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ype of Sandwi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eanut But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gg Sal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am &amp; Cheese</w:t>
                                <w:t>Tomato &amp; Chee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umber Sold</w:t>
                                <w:t>25</w:t>
                                <w:t>40</w:t>
                                <w:t>30</w:t>
                                <w:t>4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25pt;width:504pt;height:611.3pt" coordorigin="0,285" coordsize="10080,12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85;width:10079;height:12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7;top:642;width:8503;height:36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0;top:4446;width:64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chart below best represents the graph above?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5526;width:93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ype of Sandwic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eanut But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gg Sala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am &amp; Cheese</w:t>
                          <w:t>Tomato &amp; Chee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umber Sold</w:t>
                          <w:t>45</w:t>
                          <w:t>20</w:t>
                          <w:t>35</w:t>
                          <w:t>5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7291;width:93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ype of Sandwic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eanut But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gg Sala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am &amp; Cheese</w:t>
                          <w:t>Tomato &amp; Chee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umber Sold</w:t>
                          <w:t>45</w:t>
                          <w:t>25</w:t>
                          <w:t>30</w:t>
                          <w:t>5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8911;width:93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ype of Sandwic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eanut But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gg Sala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am &amp; Cheese</w:t>
                          <w:t>Tomato &amp; Chee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umber Sold</w:t>
                          <w:t>25</w:t>
                          <w:t>50</w:t>
                          <w:t>35</w:t>
                          <w:t>45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10531;width:93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ype of Sandwic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eanut But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gg Sala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am &amp; Cheese</w:t>
                          <w:t>Tomato &amp; Chee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umber Sold</w:t>
                          <w:t>25</w:t>
                          <w:t>40</w:t>
                          <w:t>30</w:t>
                          <w:t>45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6295390" cy="1005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5  &amp; 1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Represent categorical and numerical data using tables and graphs, including bar graphs, line graphs, and line plo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Limit data to be drawn in graphs, tables, etc., to no more than 5 items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9.1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5  &amp; 1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Represent categorical and numerical data using tables and graphs, including bar graphs, line graphs, and line plot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Limit data to be drawn in graphs, tables, etc., to no more than 5 items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34925</wp:posOffset>
                </wp:positionV>
                <wp:extent cx="6314440" cy="8028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8028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4985" cy="38195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985" cy="381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2025" cy="37572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2025" cy="375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97.2pt;height:632.2pt;mso-wrap-distance-left:9.05pt;mso-wrap-distance-right:9.05pt;mso-wrap-distance-top:0pt;mso-wrap-distance-bottom:0pt;margin-top:2.7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94985" cy="38195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4985" cy="381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2025" cy="37572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2025" cy="375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58750</wp:posOffset>
                </wp:positionV>
                <wp:extent cx="4580890" cy="269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Which chart represents the graph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1.25pt;mso-wrap-distance-left:9.05pt;mso-wrap-distance-right:9.05pt;mso-wrap-distance-top:0pt;mso-wrap-distance-bottom:0pt;margin-top:12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Which chart represents the graph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6409690" cy="1005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5  &amp; 1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Represent categorical and numerical data using tables and graphs, including bar graphs, line graphs, and line plo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Limit data to be drawn in graphs, tables, etc., to no more than 5 items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9.1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5  &amp; 1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Represent categorical and numerical data using tables and graphs, including bar graphs, line graphs, and line plot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Limit data to be drawn in graphs, tables, etc., to no more than 5 items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6400800" cy="77724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777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5943600" cy="28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retha recorded the number of hours that he spent reading each day while on spring break. The chart below shows this inform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ay</w:t>
                                <w:t>Hour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unday</w:t>
                                <w:t>1</w:t>
                                <w:t>Monday</w:t>
                                <w:t>3</w:t>
                                <w:t>Tuesday</w:t>
                                <w:t>4</w:t>
                                <w:t>Wednesday</w:t>
                                <w:t>2</w:t>
                                <w:t>Thursday</w:t>
                                <w:t>5</w:t>
                                <w:t>Friday</w:t>
                                <w:t>4</w:t>
                                <w:t>Saturday</w:t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400480"/>
                            <a:ext cx="52578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ich graph below shows the data represented in the chart abov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079800"/>
                            <a:ext cx="3086280" cy="21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079800"/>
                            <a:ext cx="2971800" cy="21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486400"/>
                            <a:ext cx="3086280" cy="21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86400"/>
                            <a:ext cx="2971800" cy="21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1pt;width:504pt;height:612pt" coordorigin="180,102" coordsize="10080,12240">
                <v:shape id="shape_0" fillcolor="white" stroked="t" o:allowincell="f" style="position:absolute;left:180;top:102;width:10079;height:12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282;width:9359;height:4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retha recorded the number of hours that he spent reading each day while on spring break. The chart below shows this informatio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ay</w:t>
                          <w:t>Hour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unday</w:t>
                          <w:t>1</w:t>
                          <w:t>Monday</w:t>
                          <w:t>3</w:t>
                          <w:t>Tuesday</w:t>
                          <w:t>4</w:t>
                          <w:t>Wednesday</w:t>
                          <w:t>2</w:t>
                          <w:t>Thursday</w:t>
                          <w:t>5</w:t>
                          <w:t>Friday</w:t>
                          <w:t>4</w:t>
                          <w:t>Saturday</w:t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41;top:3882;width:82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ich graph below shows the data represented in the chart above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1;top:4952;width:4859;height:3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01;top:4952;width:4679;height:3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1;top:8742;width:4859;height:3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01;top:8742;width:4679;height:3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23990" cy="10052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5  &amp; 1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Represent categorical and numerical data using tables and graphs, including bar graphs, line graphs, and line plo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Limit data to be drawn in graphs, tables, etc., to no more than 5 items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9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5  &amp; 1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Represent categorical and numerical data using tables and graphs, including bar graphs, line graphs, and line plot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Limit data to be drawn in graphs, tables, etc., to no more than 5 items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15100" cy="80010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001000"/>
                          <a:chOff x="0" y="0"/>
                          <a:chExt cx="6515280" cy="80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80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9520"/>
                            <a:ext cx="6058080" cy="368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The height of the fourth grade teachers at Headland Elementary is displayed  on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graph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89124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chart best represents the line graph abov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347720"/>
                            <a:ext cx="2857680" cy="16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eacher</w:t>
                                <w:t>Heig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rs. Anderson</w:t>
                                <w:t>63</w:t>
                                <w:t>Mrs. Griggs</w:t>
                                <w:t>64</w:t>
                                <w:t>Mrs. McClenney</w:t>
                                <w:t>66</w:t>
                                <w:t>Mrs. Padgett</w:t>
                                <w:t>69</w:t>
                                <w:t>Mrs. Wright</w:t>
                                <w:t>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342680"/>
                            <a:ext cx="2857680" cy="16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eacher</w:t>
                                <w:t>Heig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rs. Anderson</w:t>
                                <w:t>65</w:t>
                                <w:t>Mrs. Griggs</w:t>
                                <w:t>63</w:t>
                                <w:t>Mrs. McClenney</w:t>
                                <w:t>67</w:t>
                                <w:t>Mrs. Padgett</w:t>
                                <w:t>69</w:t>
                                <w:t>Mrs. Wright</w:t>
                                <w:t>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172200"/>
                            <a:ext cx="2857680" cy="16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eacher</w:t>
                                <w:t>Heig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rs. Anderson</w:t>
                                <w:t>65</w:t>
                                <w:t>Mrs. Griggs</w:t>
                                <w:t>64</w:t>
                                <w:t>Mrs. McClenney</w:t>
                                <w:t>67</w:t>
                                <w:t>Mrs. Padgett</w:t>
                                <w:t>69</w:t>
                                <w:t>Mrs. Wright</w:t>
                                <w:t>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172200"/>
                            <a:ext cx="2857680" cy="16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eacher</w:t>
                                <w:t>Heig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rs. Anderson</w:t>
                                <w:t>64</w:t>
                                <w:t>Mrs. Griggs</w:t>
                                <w:t>63</w:t>
                                <w:t>Mrs. McClenney</w:t>
                                <w:t>66</w:t>
                                <w:t>Mrs. Padgett</w:t>
                                <w:t>68</w:t>
                                <w:t>Mrs. Wright</w:t>
                                <w:t>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5pt;width:513pt;height:630pt" coordorigin="0,77" coordsize="10260,12600">
                <v:shape id="shape_0" fillcolor="white" stroked="t" o:allowincell="f" style="position:absolute;left:0;top:77;width:10259;height:12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265;width:9539;height:5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The height of the fourth grade teachers at Headland Elementary is displayed  on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graph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0;top:6205;width:6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chart best represents the line graph above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0;top:6924;width:4499;height:2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eacher</w:t>
                          <w:t>Heig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rs. Anderson</w:t>
                          <w:t>63</w:t>
                          <w:t>Mrs. Griggs</w:t>
                          <w:t>64</w:t>
                          <w:t>Mrs. McClenney</w:t>
                          <w:t>66</w:t>
                          <w:t>Mrs. Padgett</w:t>
                          <w:t>69</w:t>
                          <w:t>Mrs. Wright</w:t>
                          <w:t>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00;top:6916;width:4499;height:2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eacher</w:t>
                          <w:t>Heig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rs. Anderson</w:t>
                          <w:t>65</w:t>
                          <w:t>Mrs. Griggs</w:t>
                          <w:t>63</w:t>
                          <w:t>Mrs. McClenney</w:t>
                          <w:t>67</w:t>
                          <w:t>Mrs. Padgett</w:t>
                          <w:t>69</w:t>
                          <w:t>Mrs. Wright</w:t>
                          <w:t>6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0;top:9797;width:4499;height:2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eacher</w:t>
                          <w:t>Heig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rs. Anderson</w:t>
                          <w:t>65</w:t>
                          <w:t>Mrs. Griggs</w:t>
                          <w:t>64</w:t>
                          <w:t>Mrs. McClenney</w:t>
                          <w:t>67</w:t>
                          <w:t>Mrs. Padgett</w:t>
                          <w:t>69</w:t>
                          <w:t>Mrs. Wright</w:t>
                          <w:t>6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00;top:9797;width:4499;height:2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eacher</w:t>
                          <w:t>Heig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rs. Anderson</w:t>
                          <w:t>64</w:t>
                          <w:t>Mrs. Griggs</w:t>
                          <w:t>63</w:t>
                          <w:t>Mrs. McClenney</w:t>
                          <w:t>66</w:t>
                          <w:t>Mrs. Padgett</w:t>
                          <w:t>68</w:t>
                          <w:t>Mrs. Wright</w:t>
                          <w:t>6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6066790" cy="11195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5  &amp; 1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Represent categorical and numerical data using tables and graphs, including bar graphs, line graphs, and line plo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Limit data to be drawn in graphs, tables, etc., to no more than 5 items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8.15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5  &amp; 1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Represent categorical and numerical data using tables and graphs, including bar graphs, line graphs, and line plot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Limit data to be drawn in graphs, tables, etc., to no more than 5 items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1280</wp:posOffset>
                </wp:positionV>
                <wp:extent cx="6057900" cy="4914900"/>
                <wp:effectExtent l="14605" t="14605" r="14605" b="4870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915080"/>
                          <a:chOff x="0" y="0"/>
                          <a:chExt cx="6058080" cy="491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is problem requires you to show your work and explain your reasoning.  You may use drawings, words, and/or numbers in your answer.  Your answer should be written so that another person could read it and understand your reasoning. It is important that you show all your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how all your work and explain your reasoning in the space provided in the answer docu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914400"/>
                            <a:ext cx="56008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e  chart shows a fifth grade class favorite col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avorite Col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ubj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Number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tud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  <w:t>Red</w:t>
                                <w:t>5</w:t>
                                <w:t>Blue</w:t>
                                <w:t>8</w:t>
                                <w:t>Green</w:t>
                                <w:t>4</w:t>
                                <w:t>Yellow</w:t>
                                <w:t>7</w:t>
                                <w:t>Purple</w:t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the  information from the chart to make and label a line grap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4pt;width:477pt;height:387pt" coordorigin="360,128" coordsize="9540,7740">
                <v:shape id="shape_0" fillcolor="white" stroked="t" o:allowincell="f" style="position:absolute;left:360;top:128;width:9539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is problem requires you to show your work and explain your reasoning.  You may use drawings, words, and/or numbers in your answer.  Your answer should be written so that another person could read it and understand your reasoning. It is important that you show all your wo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how all your work and explain your reasoning in the space provided in the answer document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92;top:1568;width:881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e  chart shows a fifth grade class favorite color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avorite Colo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ubj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Number 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tuden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  <w:t>Red</w:t>
                          <w:t>5</w:t>
                          <w:t>Blue</w:t>
                          <w:t>8</w:t>
                          <w:t>Green</w:t>
                          <w:t>4</w:t>
                          <w:t>Yellow</w:t>
                          <w:t>7</w:t>
                          <w:t>Purple</w:t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the  information from the chart to make and label a line graph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6066790" cy="10052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5  &amp; 1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Represent categorical and numerical data using tables and graphs, including bar graphs, line graphs, and line plo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Limit data to be drawn in graphs, tables, etc., to no more than 5 items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9.15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5  &amp; 1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Represent categorical and numerical data using tables and graphs, including bar graphs, line graphs, and line plot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Limit data to be drawn in graphs, tables, etc., to no more than 5 items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630</wp:posOffset>
                </wp:positionH>
                <wp:positionV relativeFrom="paragraph">
                  <wp:posOffset>50800</wp:posOffset>
                </wp:positionV>
                <wp:extent cx="6085840" cy="41427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414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is problem requires you to show your work and explain your reasoning.  You  may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use drawings, words, and/or numbers in your answer.  Your answer should b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ritten so that another person could read it and understand your reasoning. It 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mportant that you show all your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ow all your work and explain your reasoning in the space provided in the answ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pt;height:326.2pt;mso-wrap-distance-left:9.05pt;mso-wrap-distance-right:9.05pt;mso-wrap-distance-top:0pt;mso-wrap-distance-bottom:0pt;margin-top:4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This problem requires you to show your work and explain your reasoning.  You  may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use drawings, words, and/or numbers in your answer.  Your answer should b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written so that another person could read it and understand your reasoning. It 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important that you show all your wor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Show all your work and explain your reasoning in the space provided in the answ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documen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0</wp:posOffset>
                </wp:positionH>
                <wp:positionV relativeFrom="paragraph">
                  <wp:posOffset>123190</wp:posOffset>
                </wp:positionV>
                <wp:extent cx="5613400" cy="2663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2663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 chart below shows the number of cheerleaders attending camp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Cheerleaders  Attending Camp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6006" w:type="dxa"/>
                              <w:jc w:val="left"/>
                              <w:tblInd w:w="17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2"/>
                              <w:gridCol w:w="3024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u w:val="single"/>
                                    </w:rPr>
                                    <w:t>Day of Week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u w:val="single"/>
                                    </w:rPr>
                                    <w:t>Number 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u w:val="single"/>
                                    </w:rPr>
                                    <w:t>Cheerleaders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Use the  information from the chart to make and label a bar  grap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209.7pt;mso-wrap-distance-left:9.05pt;mso-wrap-distance-right:9.05pt;mso-wrap-distance-top:0pt;mso-wrap-distance-bottom:0pt;margin-top:9.7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The  chart below shows the number of cheerleaders attending camp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Cheerleaders  Attending Camp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6006" w:type="dxa"/>
                        <w:jc w:val="left"/>
                        <w:tblInd w:w="17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2"/>
                        <w:gridCol w:w="3024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Day of Week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ber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Cheerleader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day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esday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Use the  information from the chart to make and label a bar 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nswer Ke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Grade 4</w:t>
        <w:tab/>
        <w:tab/>
        <w:t>COS 15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6066790" cy="10052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5  &amp; 1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Represent categorical and numerical data using tables and graphs, including bar graphs, line graphs, and line plo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Limit data to be drawn in graphs, tables, etc., to no more than 5 items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9.15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5  &amp; 1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Represent categorical and numerical data using tables and graphs, including bar graphs, line graphs, and line plot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Limit data to be drawn in graphs, tables, etc., to no more than 5 items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630</wp:posOffset>
                </wp:positionH>
                <wp:positionV relativeFrom="paragraph">
                  <wp:posOffset>50800</wp:posOffset>
                </wp:positionV>
                <wp:extent cx="6085840" cy="47758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4775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is problem requires you to show your work and explain your reasoning.  Y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ay  use drawings, words, and/or numbers in your answer.  Your answer shoul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be  written so that another person could read it and understand your reason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t is important that you show all your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ow all your work and explain your reasoning in the space provided in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nswer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pt;height:376.05pt;mso-wrap-distance-left:9.05pt;mso-wrap-distance-right:9.05pt;mso-wrap-distance-top:0pt;mso-wrap-distance-bottom:0pt;margin-top:4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This problem requires you to show your work and explain your reasoning.  Y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may  use drawings, words, and/or numbers in your answer.  Your answer shoul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be  written so that another person could read it and understand your reason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It is important that you show all your wor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Show all your work and explain your reasoning in the space provided in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answer documen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150</wp:posOffset>
                </wp:positionH>
                <wp:positionV relativeFrom="paragraph">
                  <wp:posOffset>1034415</wp:posOffset>
                </wp:positionV>
                <wp:extent cx="5499100" cy="32131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21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.  The height of several fourth grade students are listed in the chart bel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Student Heigh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366" w:type="dxa"/>
                              <w:jc w:val="left"/>
                              <w:tblInd w:w="14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126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u w:val="single"/>
                                    </w:rPr>
                                    <w:t>Student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u w:val="single"/>
                                    </w:rPr>
                                    <w:t xml:space="preserve">Heigh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u w:val="single"/>
                                    </w:rPr>
                                    <w:t>(in inches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Use the  information from the chart to make and label a bar  grap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253pt;mso-wrap-distance-left:9.05pt;mso-wrap-distance-right:9.05pt;mso-wrap-distance-top:0pt;mso-wrap-distance-bottom:0pt;margin-top:81.45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7.  The height of several fourth grade students are listed in the chart below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</w:t>
                      </w: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Student Heigh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</w:r>
                    </w:p>
                    <w:tbl>
                      <w:tblPr>
                        <w:tblW w:w="6366" w:type="dxa"/>
                        <w:jc w:val="left"/>
                        <w:tblInd w:w="14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126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Student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 xml:space="preserve">Heigh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(in inche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Use the  information from the chart to make and label a bar 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both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  <w:t>No question for #7</w:t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color w:val="FF0000"/>
          <w:u w:val="single"/>
        </w:rPr>
      </w:pPr>
      <w:r>
        <w:rPr>
          <w:rFonts w:cs="Georgia" w:ascii="Georgia" w:hAnsi="Georgia"/>
          <w:b/>
          <w:color w:val="FF0000"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Content Standards 15 and17</w:t>
      </w:r>
    </w:p>
    <w:p>
      <w:pPr>
        <w:pStyle w:val="Normal"/>
        <w:ind w:firstLine="7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Georgia" w:ascii="Georgia" w:hAnsi="Georgia"/>
          <w:b/>
          <w:u w:val="single"/>
        </w:rPr>
        <w:t>Multiple-choice</w:t>
      </w:r>
      <w:r>
        <w:rPr/>
        <w:t>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           </w:t>
      </w:r>
      <w:r>
        <w:rPr>
          <w:rFonts w:cs="Georgia" w:ascii="Georgia" w:hAnsi="Georgia"/>
          <w:b/>
          <w:u w:val="single"/>
        </w:rPr>
        <w:t>Open-ended</w:t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-7. Students draw/make graphs.  Answers may vary.</w:t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008" w:right="1008" w:gutter="0" w:header="72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– DATA ANALYSIS AND PROBA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43:00Z</dcterms:created>
  <dc:creator>CCBOE</dc:creator>
  <dc:description/>
  <cp:keywords/>
  <dc:language>en-US</dc:language>
  <cp:lastModifiedBy>Cindy Cochran</cp:lastModifiedBy>
  <cp:lastPrinted>2006-04-13T13:45:00Z</cp:lastPrinted>
  <dcterms:modified xsi:type="dcterms:W3CDTF">2007-12-06T01:43:00Z</dcterms:modified>
  <cp:revision>2</cp:revision>
  <dc:subject/>
  <dc:title>MATH Template for End of the Month Items </dc:title>
</cp:coreProperties>
</file>